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</w:t>
        <w:br/>
      </w:r>
      <w:r>
        <w:rPr>
          <w:rFonts w:eastAsia="Arial" w:cs="Arial" w:ascii="Arial" w:hAnsi="Arial"/>
          <w:b/>
          <w:color w:val="000000"/>
          <w:sz w:val="16"/>
        </w:rPr>
        <w:t>RESULTADO DE LICITAÇÃO</w:t>
      </w:r>
    </w:p>
    <w:p>
      <w:pPr>
        <w:pStyle w:val="Normal"/>
        <w:spacing w:before="0" w:after="20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     </w:t>
      </w:r>
      <w:r>
        <w:rPr>
          <w:rFonts w:eastAsia="Arial" w:cs="Arial" w:ascii="Arial" w:hAnsi="Arial"/>
          <w:b/>
          <w:color w:val="000000"/>
          <w:sz w:val="16"/>
        </w:rPr>
        <w:br/>
      </w:r>
      <w:r>
        <w:rPr>
          <w:rFonts w:eastAsia="Arial" w:cs="Arial" w:ascii="Arial" w:hAnsi="Arial"/>
          <w:color w:val="000000"/>
          <w:sz w:val="16"/>
        </w:rPr>
        <w:t>A Reitoria comunica o resultado do Pregão Eletrônico nº 0595/2023. Objeto: AQUISIÇÃO DE CERTIFICADO DIGITAL A1 E A3 PESSOA FÍSICA E JURÍDICA COM ARMAZENAMENTO EM MÁQUINA, TOKEN OU NUVEM, PARA ATENDER ÀS NECESSIDADES DA REITORIA E DOS CAMPI DA UDESC. Lote(s): I - RIO MADEIRA CERTIFICADORA DIGITAL EIRELI, Valor Adjudicado: R$ 25.475,00. Valor Total Adjudicado: R$ 25.475,00. Processo: UDESC 00002298/2023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  <Pages>1</Pages>
  <Words>76</Words>
  <Characters>412</Characters>
  <CharactersWithSpaces>487</CharactersWithSpaces>
  <Paragraphs>1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ERICO KRETZER JUNIOR</cp:lastModifiedBy>
  <dcterms:modified xsi:type="dcterms:W3CDTF">2023-03-14T20:4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